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Batch Version 2.3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piter, FL 33468-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 72701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72701.1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regarding the posting of th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Batch on y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ystems Design, Inc. (CSD) encourages you to post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owerBatch on you Bulletin Board System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owerBatch package is defined as containing all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d PACKING.LST file. If any files listed in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CSD to obtain a complete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owerBatch package CANNOT be modified in any way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a small text file may be added to the archiv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rom which PowerBatch was downloaded. None of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file may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ee is charged for distribution of the package, this fee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distribution fee and must not represent in any way th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the software for this fee. You must also indicate that i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uses the software on a regular basis, a license fe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are you allowed to make available for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PowerBatch. If you are in doubt,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AK INQUIRE and the top line of the compiler states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not use, copy, rent, lease, sell, modify,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 any portion of PowerBatch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ystems Design, Inc. reserves the right to withdraw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lletin Board System the right to distribute products from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 any way identify products as being produced by a member of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ion Of Shareware Professionals), please include PowerBatch in you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COMPUTING SYSTEMS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DOS batch files producing compiled stand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Of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tch is a high-level command language for programmers and non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 With a few commands you create a standalone .EXE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along "enhancer" files. Provides all the functionality of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ver 60 additional commands. Obtain system information about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rectories, path, date, time, and environment variables. Full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, and write commands at high speed. Draw boxes in a f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virtual windows. Amazing power and flexibility. $30 shareware from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Longer Description Of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atch is a high-level command language for programmers and non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 With a few commands you create a standalone .EXE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along "enhancer" files. Provides all the functionality of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ver 60 additional commands. Obtain system information about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rectories, path, date, time, and environment variables. Full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, and write commands at high speed. Draw boxes in a f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virtual windows. Amazing power and flexibility.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grammers to be able to create robust programs. All error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icks know to professional programmers are built in.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rning how to program. If it compiles, it will run!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example programs. $30 shareware from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PowerBatch in compressed form, please us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RBAT23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not only the software but the version numb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nd Keywords For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 Batch File Compiler, Batch Utility,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ivit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BATCH COMPILER PROGRAMMING LANGUAGE UTILITY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atch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128k, one floppy drive, DOS 2.0 or later running on a tru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